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950"/>
        <w:gridCol w:w="867"/>
        <w:gridCol w:w="887"/>
        <w:gridCol w:w="887"/>
        <w:gridCol w:w="987"/>
      </w:tblGrid>
      <w:tr>
        <w:trPr>
          <w:trHeight w:val="255" w:hRule="atLeast"/>
        </w:trPr>
        <w:tc>
          <w:tcPr>
            <w:tcW w:w="105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t. Xavier High School</w:t>
            </w:r>
          </w:p>
        </w:tc>
      </w:tr>
      <w:tr>
        <w:trPr>
          <w:trHeight w:val="255" w:hRule="atLeast"/>
        </w:trPr>
        <w:tc>
          <w:tcPr>
            <w:tcW w:w="1053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tatement of Activity - Operating</w:t>
            </w:r>
          </w:p>
        </w:tc>
      </w:tr>
      <w:tr>
        <w:trPr>
          <w:trHeight w:val="255" w:hRule="atLeast"/>
        </w:trPr>
        <w:tc>
          <w:tcPr>
            <w:tcW w:w="1053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July 2007 through April 2008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rrent Month Activity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rrent Month Budget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TD Activit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TD Budget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scal Year Budget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m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50 – Student Tuition Receipt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634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1,286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2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4,006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300 – Parish Subsidy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29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369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,896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350 – Gifts, Donations &amp; Grants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00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3,146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3,3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400 – Other School Income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,529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7,188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2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4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450 – Transfers from Activities - Net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00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7,14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5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3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500 – Temporarily Restricted Assets Released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00 – Permanently Restricted Assets Released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Income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,092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9,000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9,129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6,000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9,202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ns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alarie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150 – Administrative Salarie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833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833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8,333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8,333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04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200 – Office Salarie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852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852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881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881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8,229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250 – Clergy &amp; Religious Salarie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300 – Lay Teacher Salarie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652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652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2,847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2,847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8,361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350 – Library &amp; AV Salarie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5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5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,083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,083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400 – Guidance Salarie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10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1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2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450 – Other School Salarie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51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,63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309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500 – Maintenance Salarie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94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1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96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,533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Total Salaries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432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787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2,734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2,144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9,672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Benefit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550 – Benefit – Clergy &amp; Religiou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600 – Benefits – Lay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519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5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7,494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5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1,846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650 – Faculty Residence Cost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2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664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1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5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Total Benefits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831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710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,158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7,100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4,346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ther School Expense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100 – Central Administration Fee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5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150 – Office Expens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186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7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200 – Religious Instruction Expens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25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78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250 – Library &amp; AV Expens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6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478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4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30 – Guidance Expens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4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50 – Department Expense - Net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30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56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400 – Student Transportation – Net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00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57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450 – Bad Debt Expens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00 – Other School Expense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Total Other School Expenses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766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800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308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650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,75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Building Related Operating Expense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810 – Depreciation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901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901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9,015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9,015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818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820 – Utility Expens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,838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583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9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,3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830 – Maintenance Supply &amp; Repair Expens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6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478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840 – Insurance Expens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73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73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,385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,385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,74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6850 – Interest Paid     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67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3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76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860 – Other Building Related Operating Expense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56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Total Building Related Operating Expenses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358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,304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4,484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2,900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6,818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Expenses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,387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,601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0,684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3,794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5,586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Income</w:t>
            </w:r>
          </w:p>
        </w:tc>
        <w:tc>
          <w:tcPr>
            <w:tcW w:w="9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,295)</w:t>
            </w:r>
          </w:p>
        </w:tc>
        <w:tc>
          <w:tcPr>
            <w:tcW w:w="86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,601)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1,555)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206 </w:t>
            </w:r>
          </w:p>
        </w:tc>
        <w:tc>
          <w:tcPr>
            <w:tcW w:w="98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616 </w:t>
            </w:r>
          </w:p>
        </w:tc>
      </w:tr>
      <w:tr>
        <w:trPr>
          <w:trHeight w:val="270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53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tatement of Activity – Non-Operating</w:t>
            </w:r>
          </w:p>
        </w:tc>
      </w:tr>
      <w:tr>
        <w:trPr>
          <w:trHeight w:val="720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rrent Month Activity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rrent Month Budget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TD Activit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TD Budget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scal Year Budget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m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000 – Bingo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,20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6,458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0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010 – Cafeteria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90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237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020 – Athletic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10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4,523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5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9030 – School Fundraising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00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6,702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3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3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040 – Student Activity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32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5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5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060 – Miscellaneous Receipts - Nonoperating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,45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Income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,720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,500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1,720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9,000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83,5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ns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00 – Bingo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45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5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,23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50 – Cafeteria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623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876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60 – Athletic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20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9,845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4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70 – School Fundraising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95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5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,34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1,5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2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80 – Student Activity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32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35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5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20 – Miscellaneous Expenses - NonOperating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0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,45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Non-Operating Expense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743 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000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0,091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1,500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9,5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Non-Operating Income</w:t>
            </w:r>
          </w:p>
        </w:tc>
        <w:tc>
          <w:tcPr>
            <w:tcW w:w="9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7 </w:t>
            </w:r>
          </w:p>
        </w:tc>
        <w:tc>
          <w:tcPr>
            <w:tcW w:w="86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,500)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1,629 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7,500 </w:t>
            </w:r>
          </w:p>
        </w:tc>
        <w:tc>
          <w:tcPr>
            <w:tcW w:w="98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4,000 </w:t>
            </w:r>
          </w:p>
        </w:tc>
      </w:tr>
      <w:tr>
        <w:trPr>
          <w:trHeight w:val="270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s in Temporarily Restricted Net Asset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00 – Temporarily Restricted Revenu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00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5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10 – Temporarily Restricted – Interest Incom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2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312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100 – Net Assets Released from Restrictions – Temporarily Restricted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,000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,000)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,000)</w:t>
            </w:r>
          </w:p>
        </w:tc>
      </w:tr>
      <w:tr>
        <w:trPr>
          <w:trHeight w:val="270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Change in Temporarily Restricted Net Assets</w:t>
            </w:r>
          </w:p>
        </w:tc>
        <w:tc>
          <w:tcPr>
            <w:tcW w:w="9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782 </w:t>
            </w:r>
          </w:p>
        </w:tc>
        <w:tc>
          <w:tcPr>
            <w:tcW w:w="86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000 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812 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,000 </w:t>
            </w:r>
          </w:p>
        </w:tc>
        <w:tc>
          <w:tcPr>
            <w:tcW w:w="98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00 </w:t>
            </w:r>
          </w:p>
        </w:tc>
      </w:tr>
      <w:tr>
        <w:trPr>
          <w:trHeight w:val="270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s in Permanently Restricted Net Assets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00 – Permanently Restricted Revenu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62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,542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10 – Permanently Restricted – Investment Incom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5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1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,475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20 – Permanently Restricted – Realized/Unrealized Gain(Loss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,512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00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,476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,000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,000 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100 – Net Assets Released from Restrictions – Permanently Restricted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5,000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5,000)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0,000)</w:t>
            </w:r>
          </w:p>
        </w:tc>
      </w:tr>
      <w:tr>
        <w:trPr>
          <w:trHeight w:val="270" w:hRule="atLeast"/>
        </w:trPr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Change in Permanently Restricted Net Assets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,262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100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813 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3,542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,00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</w:t>
    </w:r>
    <w:r>
      <w:rPr>
        <w:sz w:val="22"/>
        <w:szCs w:val="22"/>
      </w:rPr>
      <w:t>Issued June 30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4255" cy="1073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4" r="-3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1073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28700</wp:posOffset>
              </wp:positionH>
              <wp:positionV relativeFrom="paragraph">
                <wp:posOffset>635</wp:posOffset>
              </wp:positionV>
              <wp:extent cx="5095875" cy="1054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5875" cy="1054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36"/>
                            </w:rPr>
                            <w:t xml:space="preserve">        </w:t>
                          </w:r>
                          <w:r>
                            <w:rPr>
                              <w:sz w:val="36"/>
                              <w:u w:val="single"/>
                            </w:rPr>
                            <w:t>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u w:val="single"/>
                            </w:rPr>
                          </w:pPr>
                          <w:r>
                            <w:rPr>
                              <w:sz w:val="36"/>
                            </w:rPr>
                            <w:t xml:space="preserve">        </w:t>
                          </w:r>
                          <w:r>
                            <w:rPr>
                              <w:b/>
                              <w:bCs/>
                              <w:sz w:val="36"/>
                              <w:u w:val="single"/>
                            </w:rPr>
                            <w:t>Catholic Diocese of Columbu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25pt;height:83pt;mso-wrap-distance-left:9.05pt;mso-wrap-distance-right:9.05pt;mso-wrap-distance-top:0pt;mso-wrap-distance-bottom:0pt;margin-top:0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36"/>
                      </w:rPr>
                      <w:t xml:space="preserve">        </w:t>
                    </w:r>
                    <w:r>
                      <w:rPr>
                        <w:sz w:val="36"/>
                        <w:u w:val="single"/>
                      </w:rPr>
                      <w:t>___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u w:val="single"/>
                      </w:rPr>
                    </w:pPr>
                    <w:r>
                      <w:rPr>
                        <w:sz w:val="36"/>
                      </w:rPr>
                      <w:t xml:space="preserve">        </w:t>
                    </w:r>
                    <w:r>
                      <w:rPr>
                        <w:b/>
                        <w:bCs/>
                        <w:sz w:val="36"/>
                        <w:u w:val="single"/>
                      </w:rPr>
                      <w:t>Catholic Diocese of Columbu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u w:val="single"/>
                      </w:rPr>
                    </w:pPr>
                    <w:r>
                      <w:rPr>
                        <w:b/>
                        <w:bCs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>
        <w:b/>
      </w:rPr>
      <w:t>1817.0 – Statement of Activity – High Schools - EXAMPL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35" w:hanging="0"/>
      <w:outlineLvl w:val="0"/>
    </w:pPr>
    <w:rPr>
      <w:rFonts w:ascii="Arial" w:hAnsi="Arial" w:cs="Arial"/>
      <w:b/>
      <w:spacing w:val="-10"/>
      <w:kern w:val="2"/>
      <w:sz w:val="22"/>
      <w:szCs w:val="20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nce Office Memo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7:55:00Z</dcterms:created>
  <dc:creator>wsdavis</dc:creator>
  <dc:description/>
  <cp:keywords/>
  <dc:language>en-US</dc:language>
  <cp:lastModifiedBy>wsdavis</cp:lastModifiedBy>
  <dcterms:modified xsi:type="dcterms:W3CDTF">2008-06-27T14:27:00Z</dcterms:modified>
  <cp:revision>7</cp:revision>
  <dc:subject/>
  <dc:title>Memorandum</dc:title>
</cp:coreProperties>
</file>